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00" w:val="clear"/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AU"/>
        </w:rPr>
        <w:t>Creamy potato salad with herb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Ingredients (serves 6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½ kg desiree potatoes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½ cup sour cream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½ cup good-quality whole-egg mayonnaise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TAB coarsely chopped fresh dill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TAB coarsely chopped fresh continental parsle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½  garlic clove, crushe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TAB finely chopped fresh mint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2 tspns Dijon mustar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2 tabs fresh lemon juice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Salt &amp; freshly ground black pepper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2 green shallots, ends trimmed, thinly slic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Method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Place the potatoes in a large saucepan and cover with plenty of cold water. Bring to the boil over high heat and cook for 15-20 minutes or until tender. Drain and set aside for 15 minutes to cool slightly. Cut into halves or quarters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Use a fork to whisk together the sour cream, mayonnaise, dill, parsley, garlic, mint, mustard and lemon juice in a large bowl until well combined. Taste and season with salt and pepper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Place the potatoes and green shallot in a large serving bowl. Spoon dressing over the potato mixture and gently toss until potatoes are well coated in dressing. Serve immediatel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52550</wp:posOffset>
            </wp:positionH>
            <wp:positionV relativeFrom="paragraph">
              <wp:posOffset>631825</wp:posOffset>
            </wp:positionV>
            <wp:extent cx="3467100" cy="230505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41:00Z</dcterms:created>
  <dc:creator>mdrygan</dc:creator>
  <dc:description/>
  <cp:keywords/>
  <dc:language>en-US</dc:language>
  <cp:lastModifiedBy>mdrygan</cp:lastModifiedBy>
  <cp:lastPrinted>2009-07-31T09:47:00Z</cp:lastPrinted>
  <dcterms:modified xsi:type="dcterms:W3CDTF">2009-07-31T01:50:00Z</dcterms:modified>
  <cp:revision>2</cp:revision>
  <dc:subject/>
  <dc:title/>
</cp:coreProperties>
</file>