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00" w:val="clear"/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n-A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n-AU"/>
        </w:rPr>
        <w:t>Fattoush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A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AU"/>
        </w:rPr>
        <w:t>Ingredients (serves 4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1 garlic clove, crushed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1 1/2 tbs olive oil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1 tbs sumac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2 rounds (14.5cm-diameter) wholemeal pita bread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Salt &amp; freshly ground black pepper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1 red onion, halved, cut into thin wedges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2 vine-ripened tomatoes, cut into wedges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2 Lebanese cucumbers, halved lengthways, thinly sliced diagonally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1 cup loosely packed fresh mint leaves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>1 cup loosely packed fresh continental parsley leave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A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AU"/>
        </w:rPr>
        <w:t>Method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Preheat oven to 200°C. Combine the garlic, 1 tbs of the oil and half the sumac in a bowl. Brush both sides of pita bread evenly with oil mixture. Season with salt and pepper and place on a baking tray. Bake in oven, turning halfway through cooking, for 8-10 minutes or until golden brown and crisp. Set aside to cool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Meanwhile, combine onion, remaining oil and remaining sumac in a serving bowl. Season with salt and pepper. Cover with plastic wrap and set aside for 30 minutes to develop the flavours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>Break pita bread into small pieces. Add pita bread, tomato, cucumber, mint and parsley to the onion mixture and gently toss to combine. Serve immediately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85875</wp:posOffset>
            </wp:positionH>
            <wp:positionV relativeFrom="paragraph">
              <wp:posOffset>48895</wp:posOffset>
            </wp:positionV>
            <wp:extent cx="3467100" cy="2305050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1:26:00Z</dcterms:created>
  <dc:creator>mdrygan</dc:creator>
  <dc:description/>
  <cp:keywords/>
  <dc:language>en-US</dc:language>
  <cp:lastModifiedBy>mdrygan</cp:lastModifiedBy>
  <cp:lastPrinted>2009-07-31T09:48:00Z</cp:lastPrinted>
  <dcterms:modified xsi:type="dcterms:W3CDTF">2009-07-31T01:48:00Z</dcterms:modified>
  <cp:revision>2</cp:revision>
  <dc:subject/>
  <dc:title/>
</cp:coreProperties>
</file>