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00" w:val="clear"/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en-AU"/>
        </w:rPr>
        <w:t>Money Bag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AU"/>
        </w:rPr>
        <w:t>Ingredients (makes 15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/4 cup vegetable oil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00g lean pork mince (see note)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celery stalks, trimmed, finely chopped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garlic cloves, crushed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½  tablespoon chopped fresh chive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teaspoon soy sauce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2 teaspoon sesame seed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teaspoon brown sugar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7 chives, halved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½  x 275g packet (15) gow gee wrappers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sweet chilli sauce, to serv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AU"/>
        </w:rPr>
        <w:t>Metho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Heat 1 teaspoon oil in a large frying pan over medium-high heat. Add mince. Cook, breaking up mince with a wooden spoon, for 5 to 6 minutes or until browned and cooked through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Add celery and garlic. Cook, stirring, for 5 minutes or until celery is tender. Add chopped chives, soy sauce, sesame seeds and sugar. Cook, stirring, for 1 minute. Cool. Meanwhile, place halved chives in a heatproof bowl. Pour over boiling water. Drain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Place 1 wrapper on a flat surface. Spoon 1 heaped teaspoon mince mixture in centre of wrapper. Brush edge with cold water. Fold up sides to form a pouch. Pinch to enclose filling. Tie with a chive to secure. Repeat with remaining wrappers, mince mixture and chives. Trim chives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Heat remaining oil in pan over medium-high heat. Cook money bags, in batches, turning, for 3 to 4 minutes or until browned and heated through. Drain on paper towel. Serve with sweet chilli sauc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71575</wp:posOffset>
            </wp:positionH>
            <wp:positionV relativeFrom="paragraph">
              <wp:posOffset>291465</wp:posOffset>
            </wp:positionV>
            <wp:extent cx="3467100" cy="230505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 w:shadow="1"/>
        <w:left w:val="thinThickSmallGap" w:sz="24" w:space="24" w:color="000000" w:shadow="1"/>
        <w:bottom w:val="thinThickSmallGap" w:sz="24" w:space="24" w:color="000000" w:shadow="1"/>
        <w:right w:val="thinThickSmall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3:15:00Z</dcterms:created>
  <dc:creator>mdrygan</dc:creator>
  <dc:description/>
  <cp:keywords/>
  <dc:language>en-US</dc:language>
  <cp:lastModifiedBy>mdrygan</cp:lastModifiedBy>
  <cp:lastPrinted>2009-07-31T11:14:00Z</cp:lastPrinted>
  <dcterms:modified xsi:type="dcterms:W3CDTF">2009-07-31T03:15:00Z</dcterms:modified>
  <cp:revision>2</cp:revision>
  <dc:subject/>
  <dc:title/>
</cp:coreProperties>
</file>