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Basic Biscuit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(Between 2 students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½ C plain flour, sifted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½ C self-raising flour, sifted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3 T butter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¼ C caster sugar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½ egg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¼ t vanilla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 T milk</w:t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75g chocolate for decorating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. Preheat oven to 160 ºC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2. Sift flours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3. Cream butter and sugar. Mix in egg and vanilla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4. Add flour and mix into a firm dough.</w:t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5. Roll out to ½ cm thickness on a floured surface. Cut into shapes and glaze with milk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6. Bake for 10-15mins or until cooked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8775</wp:posOffset>
            </wp:positionH>
            <wp:positionV relativeFrom="paragraph">
              <wp:posOffset>1035685</wp:posOffset>
            </wp:positionV>
            <wp:extent cx="2133600" cy="1544955"/>
            <wp:effectExtent l="0" t="0" r="0" b="0"/>
            <wp:wrapTight wrapText="bothSides">
              <wp:wrapPolygon edited="0">
                <wp:start x="8885" y="152"/>
                <wp:lineTo x="8320" y="461"/>
                <wp:lineTo x="7195" y="2171"/>
                <wp:lineTo x="7195" y="5122"/>
                <wp:lineTo x="6186" y="5432"/>
                <wp:lineTo x="3257" y="7300"/>
                <wp:lineTo x="336" y="9941"/>
                <wp:lineTo x="-2" y="11182"/>
                <wp:lineTo x="-112" y="11961"/>
                <wp:lineTo x="-112" y="12892"/>
                <wp:lineTo x="2697" y="17558"/>
                <wp:lineTo x="2808" y="18021"/>
                <wp:lineTo x="7760" y="20041"/>
                <wp:lineTo x="8773" y="20041"/>
                <wp:lineTo x="9783" y="21440"/>
                <wp:lineTo x="9898" y="21440"/>
                <wp:lineTo x="10907" y="21440"/>
                <wp:lineTo x="11023" y="21440"/>
                <wp:lineTo x="11584" y="20041"/>
                <wp:lineTo x="14060" y="20041"/>
                <wp:lineTo x="20136" y="18331"/>
                <wp:lineTo x="20248" y="17558"/>
                <wp:lineTo x="21257" y="15533"/>
                <wp:lineTo x="21600" y="12582"/>
                <wp:lineTo x="21600" y="11340"/>
                <wp:lineTo x="21257" y="9941"/>
                <wp:lineTo x="19910" y="8699"/>
                <wp:lineTo x="18220" y="7611"/>
                <wp:lineTo x="15295" y="5122"/>
                <wp:lineTo x="15407" y="4349"/>
                <wp:lineTo x="14060" y="2792"/>
                <wp:lineTo x="13273" y="2640"/>
                <wp:lineTo x="11023" y="309"/>
                <wp:lineTo x="10685" y="152"/>
                <wp:lineTo x="8885" y="1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35:00Z</dcterms:created>
  <dc:creator>John</dc:creator>
  <dc:description/>
  <cp:keywords/>
  <dc:language>en-US</dc:language>
  <cp:lastModifiedBy>kjohn</cp:lastModifiedBy>
  <cp:lastPrinted>2009-02-09T14:01:00Z</cp:lastPrinted>
  <dcterms:modified xsi:type="dcterms:W3CDTF">2009-02-09T05:02:00Z</dcterms:modified>
  <cp:revision>5</cp:revision>
  <dc:subject/>
  <dc:title>Basic Biscuits</dc:title>
</cp:coreProperties>
</file>