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n-AU"/>
        </w:rPr>
        <w:t>Barbecued pumpkin, red onion and spinach sala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5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AU"/>
        </w:rPr>
        <w:t>Ingredients (serves 12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 (about 1.5kg) butternut pumpkin, quartered lengthways, peeled, seeded, thinly sliced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/4 cup (60ml) extra virgin olive oil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3 red onions, cut into wedge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300g baby spinach leave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200g feta, crumbled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 tbs wholegrain mustard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2 tbs red wine vinegar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AU"/>
        </w:rPr>
        <w:t>Metho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Preheat a barbecue on medium. Brush the pumpkin slices with a little of the oil and season with salt and pepper. Cook on barbecue for 1 minute each side or until tender. Transfer to a plate. Add onion to the barbecue and cook, turning, for 2 minutes or until it softens. Remove from heat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Place the spinach, feta, pumpkin and onion in a large serving bowl. Combine the mustard, vinegar and remaining oil in a screw-top jar and shake until well combined. Drizzle over the salad and serve immediately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71575</wp:posOffset>
            </wp:positionH>
            <wp:positionV relativeFrom="paragraph">
              <wp:posOffset>584200</wp:posOffset>
            </wp:positionV>
            <wp:extent cx="3467100" cy="230505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34:00Z</dcterms:created>
  <dc:creator>mdrygan</dc:creator>
  <dc:description/>
  <cp:keywords/>
  <dc:language>en-US</dc:language>
  <cp:lastModifiedBy>mdrygan</cp:lastModifiedBy>
  <cp:lastPrinted>2009-07-31T09:46:00Z</cp:lastPrinted>
  <dcterms:modified xsi:type="dcterms:W3CDTF">2009-07-31T01:46:00Z</dcterms:modified>
  <cp:revision>2</cp:revision>
  <dc:subject/>
  <dc:title/>
</cp:coreProperties>
</file>