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Tropical Smoothie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Between 2 students)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gredients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 ripe bananas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 scoops vanilla ice cream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 C light coconut milk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/3 C desiccated coconut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½ C crushed pineapple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 t vanilla essenc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Method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eel and chop the banana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  <w:lang w:eastAsia="en-AU"/>
        </w:rPr>
        <w:t xml:space="preserve">Place all of the ingredients into a blender. Blend for about 30 seconds or until mixture is well combined and creamy. 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  <w:lang w:eastAsia="en-AU"/>
        </w:rPr>
        <w:t>Pour into chilled glasses and serve immediately.</w:t>
      </w:r>
    </w:p>
    <w:p>
      <w:pPr>
        <w:pStyle w:val="ListParagraph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3:21:00Z</dcterms:created>
  <dc:creator>kjohn</dc:creator>
  <dc:description/>
  <cp:keywords/>
  <dc:language>en-US</dc:language>
  <cp:lastModifiedBy>kjohn</cp:lastModifiedBy>
  <dcterms:modified xsi:type="dcterms:W3CDTF">2009-02-02T03:26:00Z</dcterms:modified>
  <cp:revision>1</cp:revision>
  <dc:subject/>
  <dc:title/>
</cp:coreProperties>
</file>