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00" w:val="clear"/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AU"/>
        </w:rPr>
        <w:t>Asian-style slaw with soy &amp; chilli dressing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AU"/>
        </w:rPr>
        <w:t>Ingredients (serves 6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bunch baby pak choy, leaves, separated, washed, finely shredde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2 carrots, peeled, cut into matchsticks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4 green shallots, ends trimmed, thinly slice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30g (2 cups) bean sprouts, trimme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x 100g pkt Chang's fried noodles </w:t>
      </w:r>
    </w:p>
    <w:p>
      <w:pPr>
        <w:pStyle w:val="Normal"/>
        <w:numPr>
          <w:ilvl w:val="0"/>
          <w:numId w:val="2"/>
        </w:numPr>
        <w:spacing w:lineRule="auto" w:line="240" w:before="0" w:after="20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AU"/>
        </w:rPr>
        <w:t xml:space="preserve">Soy &amp; chilli dressing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60ml (1/4 cup) rice wine vinegar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55g (1/4 cup) caster sugar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1 small fresh red chilli, deseeded, finely choppe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1 tbs soy sau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AU"/>
        </w:rPr>
        <w:t>Method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To make the soy &amp; chilli dressing, combine the vinegar and sugar in a small saucepan over low heat and cook, stirring, for 2-3 minutes or until the sugar dissolves and the dressing thickens slightly. Add the chilli and stir until well combined. Transfer to a heatproof bowl and set aside for 15 minutes to cool. Stir in the soy sauce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Meanwhile, combine the pak choy, carrot, shallot and bean sprouts in a large bowl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Add the noodles to the pak choy mixture and pour over the dressing. Toss until well combined. Serve immediately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6325</wp:posOffset>
            </wp:positionH>
            <wp:positionV relativeFrom="paragraph">
              <wp:posOffset>93980</wp:posOffset>
            </wp:positionV>
            <wp:extent cx="3467100" cy="230505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28:00Z</dcterms:created>
  <dc:creator>mdrygan</dc:creator>
  <dc:description/>
  <cp:keywords/>
  <dc:language>en-US</dc:language>
  <cp:lastModifiedBy>mdrygan</cp:lastModifiedBy>
  <cp:lastPrinted>2009-07-31T09:45:00Z</cp:lastPrinted>
  <dcterms:modified xsi:type="dcterms:W3CDTF">2009-07-31T01:45:00Z</dcterms:modified>
  <cp:revision>2</cp:revision>
  <dc:subject/>
  <dc:title/>
</cp:coreProperties>
</file>