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00" w:val="clear"/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AU"/>
        </w:rPr>
        <w:t>Blue cheese &amp; pear salad with walnut dressin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Ingredients (serves 4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00g (1 cup) walnut halv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/2 x 30cm baguette (French breadstick), cut crossways into 2mm-thick slic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60ml (1/4 cup) avocado oi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tbs raspberry vinegar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tbs wholegrain mustar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Salt &amp; freshly ground black pepper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bunches rocket, ends trimmed, washed, drie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just-ripe red anjou or corella pears, cored, thinly sliced lengthway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red onion, halved, thinly sliced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1 x 150g pkt blue cheese (Castello brand), crumbl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Metho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Preheat oven to 180°C. Place the walnuts on a baking tray. Bake in preheated oven for 6-8 minutes or until toasted. Remove from oven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Place the bread on a baking tray and drizzle with 1 tbs of the oil. Bake in oven for 5 minutes or until crisp. Remove from oven and set aside for 5 minutes to cool. Break into large piece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Place the vinegar, mustard and remaining oil in a screw-top jar and shake until well combined. Taste and season with salt and pepper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Place the rocket, pear, onion, cheese, walnuts and croutons in a large serving bowl. Drizzle with dressing and gently toss to combine. Serve immediatel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3475</wp:posOffset>
            </wp:positionH>
            <wp:positionV relativeFrom="paragraph">
              <wp:posOffset>105410</wp:posOffset>
            </wp:positionV>
            <wp:extent cx="3467100" cy="230505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31:00Z</dcterms:created>
  <dc:creator>mdrygan</dc:creator>
  <dc:description/>
  <cp:keywords/>
  <dc:language>en-US</dc:language>
  <cp:lastModifiedBy>mdrygan</cp:lastModifiedBy>
  <cp:lastPrinted>2009-07-31T09:47:00Z</cp:lastPrinted>
  <dcterms:modified xsi:type="dcterms:W3CDTF">2009-07-31T01:50:00Z</dcterms:modified>
  <cp:revision>2</cp:revision>
  <dc:subject/>
  <dc:title/>
</cp:coreProperties>
</file>