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aramond" w:hAnsi="Garamond" w:cs="Garamond"/>
          <w:b/>
          <w:b/>
          <w:sz w:val="48"/>
          <w:szCs w:val="48"/>
          <w:u w:val="single"/>
        </w:rPr>
      </w:pPr>
      <w:r>
        <w:rPr>
          <w:rFonts w:cs="Garamond" w:ascii="Garamond" w:hAnsi="Garamond"/>
          <w:b/>
          <w:sz w:val="48"/>
          <w:szCs w:val="48"/>
          <w:u w:val="single"/>
        </w:rPr>
        <w:t>Italian Pizza</w:t>
      </w:r>
    </w:p>
    <w:p>
      <w:pPr>
        <w:pStyle w:val="NoSpacing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erves 2 students)</w:t>
      </w:r>
    </w:p>
    <w:p>
      <w:pPr>
        <w:pStyle w:val="NoSpacing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-Bas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/4c plain flour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t dried yeast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/4t salt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/3C warm water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t olive oil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-Topping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/4C tomato past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tomato, thinly sliced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 slices salami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clove garlic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5g mozzarella, grated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/3C fresh basil leaves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ound black pepper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t olive oil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heat oven to 230°C and grease a pizza tra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Combine flour, yeast, sugar and salt. Add water and oil and mix to a soft and sticky dough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nead dough for about 2 minutes on a lightly floured board until the dough is smooth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ush bowl with oil and place dough in it. Cover with plastic wrap and set aside to prove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ll out dough until 2cm thick and place on greased tray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ick dough with fork and spread with tomato paste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Bake for 12 minutes and remove from oven and top with tomato, salami, garlic and mozzarella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ake for a further 5 minutes and remove from oven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rinkle with basil and pepper and drizzle with oil.</w:t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52095</wp:posOffset>
            </wp:positionV>
            <wp:extent cx="3467100" cy="2305050"/>
            <wp:effectExtent l="0" t="0" r="0" b="0"/>
            <wp:wrapTight wrapText="bothSides">
              <wp:wrapPolygon edited="0">
                <wp:start x="-59" y="0"/>
                <wp:lineTo x="-59" y="21362"/>
                <wp:lineTo x="21539" y="21362"/>
                <wp:lineTo x="21539" y="0"/>
                <wp:lineTo x="-5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7:00Z</dcterms:created>
  <dc:creator>kjohn</dc:creator>
  <dc:description/>
  <cp:keywords/>
  <dc:language>en-US</dc:language>
  <cp:lastModifiedBy>kjohn</cp:lastModifiedBy>
  <dcterms:modified xsi:type="dcterms:W3CDTF">2009-03-24T05:00:00Z</dcterms:modified>
  <cp:revision>1</cp:revision>
  <dc:subject/>
  <dc:title/>
</cp:coreProperties>
</file>